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ОЕКТ</w:t>
      </w:r>
    </w:p>
    <w:p>
      <w:pPr>
        <w:pStyle w:val="Header"/>
        <w:jc w:val="center"/>
        <w:rPr/>
      </w:pPr>
      <w:r>
        <w:rPr>
          <w:lang w:val="ru-RU" w:eastAsia="en-US"/>
        </w:rPr>
        <w:drawing>
          <wp:inline distT="0" distB="0" distL="0" distR="0">
            <wp:extent cx="49530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 w:eastAsia="en-US"/>
        </w:rPr>
        <w:t xml:space="preserve">                     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Администрация Катав-Ивановского муниципального округ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Челябинской области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ОСТАНОВЛЕНИЕ</w:t>
      </w:r>
    </w:p>
    <w:p>
      <w:pPr>
        <w:pStyle w:val="Head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7025</wp:posOffset>
                </wp:positionH>
                <wp:positionV relativeFrom="paragraph">
                  <wp:posOffset>153670</wp:posOffset>
                </wp:positionV>
                <wp:extent cx="6602095" cy="0"/>
                <wp:effectExtent l="0" t="19050" r="0" b="190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12.1pt" to="494.05pt,12.1pt" ID="Line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enter" w:pos="4153" w:leader="none"/>
          <w:tab w:val="left" w:pos="8306" w:leader="none"/>
        </w:tabs>
        <w:ind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__»  ___________      </w:t>
      </w:r>
      <w:r>
        <w:rPr>
          <w:rFonts w:cs="Times New Roman" w:ascii="Times New Roman" w:hAnsi="Times New Roman"/>
          <w:sz w:val="28"/>
          <w:szCs w:val="28"/>
          <w:lang w:val="ru-RU"/>
        </w:rPr>
        <w:t>2026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№_____</w:t>
      </w:r>
    </w:p>
    <w:p>
      <w:pPr>
        <w:pStyle w:val="Header"/>
        <w:tabs>
          <w:tab w:val="center" w:pos="4153" w:leader="none"/>
          <w:tab w:val="left" w:pos="8306" w:leader="none"/>
        </w:tabs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 внесении изменений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униципальную програм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Формирование соврем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ородской среды на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атав-Иван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униципального округа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соответствии с Федеральным законом от 20.03.2025 г. №33-ФЗ «Об общих принципах организации местного самоуправления в единой системе публичной власти» и Постановлением Администрации Катав-Ивановского муниципального района от 30.12.2025г. №149 «Об утверждении Порядка разработки, реализации, контроля и проведения оценки эффективности муниципальных программ Катав-Ивановского муниципального округ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округа Челябин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на территории Катав-Ивановского муниципального округа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округа от 30.12.2025г. №155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разместить на официальном сайте Администрации  Катав - Ивановского муниципального округ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остановления возложить на заместителя Главы Катав-Ивановского муниципального округа по обеспечению жизнедеятельности А.А. Доброволь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лябинской области                                                                                А.В. Василье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круга Челябинской области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«____»_______ 2026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округ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округа от 10.02.2026 N 168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округ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округ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округ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округ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округ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округ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округ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округ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24 N 309 "О национальных целях развития Российской Федерации на период до 2030 года и на перспективу до 2036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округа, повышение уровня жизни и условий проживания насел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округ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округ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оглашением о предоставлении субсидии из бюджета субъекта Российской Федерации местному бюджету в 2026 году на реализацию программ формирования современной городской среды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6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6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иски, связанные с изменением бюджетного законода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округ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округ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округа: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ет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ой программы, включая проведение оценки предложений заинтересованных лиц на территории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муниципальном округ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размещение в государственной информационной системе жилищно-коммунального хозяйства информации о реализации федерального проекта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20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21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2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23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, транспорта и связи Катав-Ивановского муниципального округа в рамках участия в реализации мероприятий настоящей Программы имеет право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округ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/>
      </w:pPr>
      <w:r>
        <w:rPr/>
        <w:t>1. Основные полож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94"/>
        <w:gridCol w:w="3423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округ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: обеспечение создания, содержания и развития объектов благоустройства общественных территорий Катав-Ивановского муниципального округа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8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 644 294,52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округ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округа.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6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ед. (нарастающим итогом с 2026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6 г.)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1701"/>
        <w:gridCol w:w="1701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721"/>
        <w:gridCol w:w="1276"/>
        <w:gridCol w:w="233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атав-Ивановского муниципального округа по обеспечению жизнедеятельност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18"/>
        <w:gridCol w:w="1275"/>
        <w:gridCol w:w="709"/>
        <w:gridCol w:w="709"/>
        <w:gridCol w:w="850"/>
        <w:gridCol w:w="1985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установка бортовых камней, устройство асфальтобетонных покрытий дорожек и тротуаров, устройство ограждения, устройство наружного освещения,  устройство покрытия тротуара из бетонной плитки, озел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финансовое обеспечение затрат по благоуст-ройству обществен-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701"/>
        <w:gridCol w:w="1701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6 году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701"/>
        <w:gridCol w:w="1701"/>
        <w:gridCol w:w="1984"/>
        <w:gridCol w:w="1843"/>
        <w:gridCol w:w="241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устройство асфальтобетонных покрытий дорожек и тротуар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, устройство наружного освещения, устройство покрытия тротуара из бетонной плитки, озеле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 устройство асфальтобетонных покрытий дорожек и тротуар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 от  Запанского моста до дома №72 по ул. Уральская в г. Катав-Иванов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ройство ограждения, устройство наружного освещения, установка бортовых камней, устройство покрытия тротуара из бетонной плитки, озеле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игровой площадки на территории "Городского парка" по адресу: г. Юрюзань, ул. Советская, д. 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округа, планируемых к благоустройству в 2026 году</w:t>
      </w:r>
    </w:p>
    <w:tbl>
      <w:tblPr>
        <w:tblW w:w="875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16"/>
        <w:gridCol w:w="2508"/>
        <w:gridCol w:w="1627"/>
        <w:gridCol w:w="79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Катав-Ивановск, пешеходная зона от Запанского моста до дома №72 по ул. Уральска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Юрюзань, ул. Советская, д. 145, детская игровая площадка на территории "Городского парка"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округа, планируемых к благоустройству в 2026-2028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округа, планируемых к благоустройству в 2026-2028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Катав-Иванов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6-2028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6-2028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6-2028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6-2028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6-2028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предложения от заинтересованных лиц о включении дворовых территорий в муниципальную программу не поступили, информация о форме участия (финансовое и (или) трудовое) и доле участия заинтересованных лиц в выполнении минимального и дополнительного перечня работ по благоустройству дворовых территорий в 2026-2028 годах не представл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й сре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уквен-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иодич-ность сбора и срок представле-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-ние о предостав-лении субсидии из бюджета субъекта Российс-кой Федерации местному бюджету в 2026 году на реализа-цию программ формиро-вания современ-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прос в территориальные от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ние о предостав-лении субсидии из бюджета субъекта Российс-кой Федерации местному бюджету в 2026 году на реализа-цию программ формиро-вания современ-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прос в территориальные от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4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sz w:val="27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yperlink" Target="https://login.consultant.ru/link/?req=doc&amp;base=LAW&amp;n=475728&amp;dst=100019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footer" Target="footer9.xml"/><Relationship Id="rId32" Type="http://schemas.openxmlformats.org/officeDocument/2006/relationships/header" Target="header10.xml"/><Relationship Id="rId33" Type="http://schemas.openxmlformats.org/officeDocument/2006/relationships/footer" Target="footer1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4:54:00Z</dcterms:created>
  <dc:creator>home</dc:creator>
  <dc:description/>
  <cp:keywords/>
  <dc:language>en-US</dc:language>
  <cp:lastModifiedBy>УКХиТИС-2</cp:lastModifiedBy>
  <cp:lastPrinted>2026-02-16T14:17:00Z</cp:lastPrinted>
  <dcterms:modified xsi:type="dcterms:W3CDTF">2026-02-16T09:45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